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30» июля     2021 года                              №145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6 688,4» заменить цифрами «6 883,7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6 875,9» заменить цифрами «7 071,2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июля   2021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1-05-17T11:22:00Z</cp:lastPrinted>
  <dcterms:modified xsi:type="dcterms:W3CDTF">2021-07-30T06:49:00Z</dcterms:modified>
  <cp:revision>198</cp:revision>
  <dc:subject/>
  <dc:title>ПРОЕКТ</dc:title>
</cp:coreProperties>
</file>